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december 12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Ellenőrzési jelentés az oktatási normatíva-igénylés dokumentáltságának ellenőrzése a BDKSZ ÁMK intézményeib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intézkedési ter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oszlány Város Polgármesteri Hivatalának belső ellenőre 2012. október 17–től </w:t>
        <w:br/>
        <w:t xml:space="preserve">2012. október 31–ig ellenőrizte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az oktatási normatíva-igénylés dokumentáltságát </w:t>
      </w:r>
      <w:r>
        <w:rPr>
          <w:rFonts w:cs="Arial" w:ascii="Arial" w:hAnsi="Arial"/>
          <w:sz w:val="22"/>
          <w:szCs w:val="22"/>
        </w:rPr>
        <w:t xml:space="preserve">Bokod – Dad – Kecskéd – Szákszend Kistérségi Általános Művelődési Központ intézményei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llenőrzési jelentés alapján „</w:t>
      </w:r>
      <w:r>
        <w:rPr>
          <w:rFonts w:cs="Arial" w:ascii="Arial" w:hAnsi="Arial"/>
          <w:b/>
          <w:sz w:val="22"/>
          <w:szCs w:val="22"/>
        </w:rPr>
        <w:t xml:space="preserve">a vizsgálat alá vont tanügyi nyilvántartások és egyéb okmányok, dokumentumok esetébe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rmatív hozzájárulás igénybevétele a megfelelő közoktatási statisztikai adatokra és az azt megalapozó előírt tanügyi okmányokra, valamint a hozzájárulást megalapozó okmányokra, analitikus nyilvántartásokra épü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oktatási statisztikai jelentést a 11/1994. (VI.8.) MKM rendelet 4. számú mellékletében előírt tanügyi nyilvántartások alapján készítették 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nügyi nyilvántartások adatait figyelembe vették a tanulólétszám megállapításak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39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zsgált tanügyi nyilvántartásokat a jogszabályi előírásoknak megfelelően vezet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z alapító okirat az Államháztartásról szóló </w:t>
      </w:r>
      <w:r>
        <w:rPr>
          <w:rFonts w:cs="Arial" w:ascii="Arial" w:hAnsi="Arial"/>
          <w:bCs/>
          <w:sz w:val="22"/>
          <w:szCs w:val="22"/>
        </w:rPr>
        <w:t xml:space="preserve">1992. évi XXXVIII. tv., valamint a Közoktatásról szóló 1993. évi tv. </w:t>
      </w:r>
      <w:r>
        <w:rPr>
          <w:rFonts w:cs="Arial" w:ascii="Arial" w:hAnsi="Arial"/>
          <w:sz w:val="22"/>
          <w:szCs w:val="22"/>
        </w:rPr>
        <w:t>előírásainak megfelelőe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rtalmazza az előírt tartalmi kellékeke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vizsgálat kizárólag az ellenőrzés céljának megfelelően és az ellenőrzési programban meghatározott szempontok figyelembe vételével terjedt ki a jelentésben bemutatott dokumentumok és adatok ellenőrzésére.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2"/>
          <w:szCs w:val="22"/>
        </w:rPr>
        <w:t>Az ellenőrzés nyomán kialakított vélemény a vizsgált területről, illetve folyamatról összességében: MEGFELELŐ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 xml:space="preserve">, mivel a vizsgált területeken minden tekintetben minőségi teljesítményt mutatnak. A megállapítások nem jeleznek hiányosságot a nevelési tevékenységek és a gazdálkodási folyamatok rendszerébe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vizsgálat tárgyát képező területetek és eljárásukat szabályozó törvények, rendeletek, egyéb </w:t>
      </w:r>
      <w:r>
        <w:rPr>
          <w:rFonts w:cs="Arial" w:ascii="Arial" w:hAnsi="Arial"/>
          <w:b/>
          <w:bCs/>
          <w:sz w:val="22"/>
          <w:szCs w:val="22"/>
        </w:rPr>
        <w:t xml:space="preserve">jogszabályok </w:t>
      </w:r>
      <w:r>
        <w:rPr>
          <w:rFonts w:cs="Arial" w:ascii="Arial" w:hAnsi="Arial"/>
          <w:b/>
          <w:sz w:val="22"/>
          <w:szCs w:val="22"/>
        </w:rPr>
        <w:t>hivatkozási számát, megnevezését</w:t>
      </w:r>
      <w:r>
        <w:rPr>
          <w:rFonts w:cs="Arial" w:ascii="Arial" w:hAnsi="Arial"/>
          <w:sz w:val="22"/>
          <w:szCs w:val="22"/>
        </w:rPr>
        <w:t>, a jelentésben alkalmazott rövidítését az 1. számú melléklet tartalmazz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lső ellenőr az alábbi javaslatokat tette: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A nem magyar állampolgárságú gyermekek esetében javaslom a normatíva igényléséhez szükséges igazolások beszerzését;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közis/tanulószobai foglalkozások igénybevételéhez a szülői kérelemre/hozzájárulásra van szükség, ezért javaslom azok beszerzését, pótlását;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gyeljenek arra, hogy a sajátos nevelési igényű gyermekek a szakértői véleményben meghatározottak alapján kerüljenek besorolásra a normatíva igénylés során;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ajátos nevelési igényű tanulók utáni normatíva igénybevételének feltétele, hogy a gyermek rendelkezzen a szakértői és rehabilitációs bizottság által kiállított szakvéleménnyel, amelyben az iskola a kijelölt intézmény. Egy tanuló esetében az intézmény nem rendelkezik olyan szakvéleménnyel, amelyben ő a kijelölt intézmény, ezért javaslom ennek beszerzését, pótlását;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ok a 3 vagy több gyermekes családban élő gyermek esetén, akik étkezési térítési díjkedvezményben részesülnek, kerüljenek bemutatásra a kedvezmény igénybevételéhez szükséges bizonylatok;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Figyeljenek arra, a tanulók részére nyújtott tankönyvtámogatás átvételét a szülő aláírásával igazolja;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gyeljenek arra, hogy a pedagógus szakvizsgára nyújtott támogatás maradéktalanul felhasználásra kerüljön.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ek belső kontrollrendszeréről és belső ellenőrzésérő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370/2011. (XII. 31.) Korm. rendelet</w:t>
        </w:r>
      </w:hyperlink>
      <w:r>
        <w:rPr>
          <w:rFonts w:cs="Arial" w:ascii="Arial" w:hAnsi="Arial"/>
          <w:sz w:val="22"/>
          <w:szCs w:val="22"/>
        </w:rPr>
        <w:t xml:space="preserve"> értelmében: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28. §</w:t>
      </w:r>
      <w:r>
        <w:rPr>
          <w:rFonts w:cs="Arial" w:ascii="Arial" w:hAnsi="Arial"/>
          <w:sz w:val="22"/>
          <w:szCs w:val="22"/>
        </w:rPr>
        <w:t xml:space="preserve"> Az </w:t>
      </w:r>
      <w:r>
        <w:rPr>
          <w:rFonts w:cs="Arial" w:ascii="Arial" w:hAnsi="Arial"/>
          <w:b/>
          <w:sz w:val="22"/>
          <w:szCs w:val="22"/>
        </w:rPr>
        <w:t>ellenőrzött szerv</w:t>
      </w:r>
      <w:r>
        <w:rPr>
          <w:rFonts w:cs="Arial" w:ascii="Arial" w:hAnsi="Arial"/>
          <w:sz w:val="22"/>
          <w:szCs w:val="22"/>
        </w:rPr>
        <w:t xml:space="preserve">, illetve szervezeti egység vezetője és alkalmazottai </w:t>
      </w:r>
      <w:r>
        <w:rPr>
          <w:rFonts w:cs="Arial" w:ascii="Arial" w:hAnsi="Arial"/>
          <w:b/>
          <w:sz w:val="22"/>
          <w:szCs w:val="22"/>
        </w:rPr>
        <w:t>köteles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saját hatáskörébe tartozóan az ellenőrzés megállapításai, és javaslatai alapján a végrehajtásért felelősöket és a végrehajtás határidejét feltüntető </w:t>
      </w:r>
      <w:r>
        <w:rPr>
          <w:rFonts w:cs="Arial" w:ascii="Arial" w:hAnsi="Arial"/>
          <w:b/>
          <w:sz w:val="22"/>
          <w:szCs w:val="22"/>
          <w:u w:val="single"/>
        </w:rPr>
        <w:t>intézkedési tervet készíteni</w:t>
      </w:r>
      <w:r>
        <w:rPr>
          <w:rFonts w:cs="Arial" w:ascii="Arial" w:hAnsi="Arial"/>
          <w:sz w:val="22"/>
          <w:szCs w:val="22"/>
        </w:rPr>
        <w:t>, az intézkedéseket a megadott határidőig végrehajtani, arról a költségvetési szerv vezetőjét és a belső ellenőrzési vezetőt tájékoztatni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jogszabályi kötelezettségnek eleget téve a belső ellenőr javaslataira intézkedési terv készült, amelyet az előterjesztés melléklete tartalmaz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az előterjesztést megtárgyalni és a határozati javaslato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december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őrzési jelentés az oktatási normatíva-igénylés dokumentáltságának ellenőrzése a BDKSZ ÁMK intézményeiben</w:t>
      </w:r>
    </w:p>
    <w:p>
      <w:pPr>
        <w:pStyle w:val="Normal"/>
        <w:ind w:firstLine="5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Bokod – Dad – Kecskéd – Szákszend Kistérségi Általános Művelődési Központ intézményeiben 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>az oktatási normatíva-igénylés dokumentáltságának</w:t>
      </w:r>
      <w:r>
        <w:rPr>
          <w:rFonts w:cs="Arial" w:ascii="Arial" w:hAnsi="Arial"/>
          <w:i/>
          <w:sz w:val="22"/>
          <w:szCs w:val="22"/>
        </w:rPr>
        <w:t xml:space="preserve"> ellenőrzéséről készült belső ellenőrzési jelentést megismerte, az intézkedési tervet az előterjesztés mellékletnek megfelelően tudomásul vesz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lenőrzési jelentés az oktatási normatíva-igénylés dokumentáltságának ellenőrzése a BDKSZ ÁMK intézményeiben tárgyú </w:t>
      </w:r>
      <w:r>
        <w:rPr>
          <w:rFonts w:cs="Arial" w:ascii="Arial" w:hAnsi="Arial"/>
          <w:b/>
          <w:sz w:val="22"/>
          <w:szCs w:val="22"/>
          <w:u w:val="single"/>
        </w:rPr>
        <w:t>előterjesztés mellékle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kod – Dad – Kecskéd - Szákszend Kistérségi Általános Művelődési Központ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062788)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ÉZKEDÉSI TERV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z oktatási normatíva igénylés dokumentáltságának ellenőrzése során tett belső ellenőri javaslatok végrehajtásá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84"/>
        <w:gridCol w:w="2936"/>
        <w:gridCol w:w="14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ASL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KEDÉS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GREHAJTÁSÉRT FELELŐ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ÉGRE-HAJTÁS HATÁR-IDE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) A nem magyar állampolgárságú gyermekek esetében javaslom a normatíva igényléséhez szükséges igazolások beszerzését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érintett gyermekek, tanulók esetében be kell szerezni a szükséges igazolásokat (regisztrációs kártya, jövedelemigazolás)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óra Ferenc Ált. Isk, Boko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posné Tőzsér Judit int.egys.ve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szlinger Mihályné iskolatitká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r Nemere Zoltán Óvoda, Boko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ázárné Riklik Melinda int.egys.vez.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Öveges József Ált. Isk,Szákszen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lotainé Papp Éva int.egys.vez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12.1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) A napközis/tanulószobai foglalkozások igénybevételéhez a szülői kérelemre/hozzájárulásra van szükség, ezért javaslom azok beszerzését, pótlásá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napközis/tanulószobai foglalkozások igénybevételéhez a szülői kérelmeket/hozzájáruló nyilatkozatokat visszamenőlegesen pótolni kell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ecskédi Ált. Is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 Karácsonyiné Handl Mária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pközis nevelő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Öveges József Ált. Isk,Szákszen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lotainé Papp Éva int.egys.vez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mon Zoltánné napközis nevelő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ninger Mariann tan sz nevelő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12.1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) Ügyeljenek arra, hogy a sajátos nevelési igényű gyermekek a szakértői véleményben meghatározottak alapján kerüljenek besorolásra a normatíva igénylés során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012-es normatíva elszámolásnál kell korrigálni és a megfelelő helyre írni az igénylést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ecskédi Ált. Is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 Karácsonyiné Handl Mária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lovitsné Handl Edina int.egys.vez.h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12.1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) A sajátos nevelési igényű tanulók utáni normatíva igénybevételének feltétele, hogy a gyermek rendelkezzen a szakértői és rehabilitációs bizottság által kiállított szakvéleménnyel, amelyben az iskola/óvoda a kijelölt intézmény. Egy gyermek esetében az intézmény nem rendelkezik olyan szakvéleménnyel, amelyben ő a kijelölt intézmény, ezért javaslom ennek beszerzését, pótlásá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tolni kell a megfelelő szakvélemény másolatát a szakértői bizottságtól vagy a szülőtől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iskuckó Napk. Otth. Óvod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vács Lajosné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12.1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) Azok a 3 vagy több gyermekes családban élő gyermekek esetében, akik étkezési térítési díjkedvezményben részesülnek, kerüljön bemutatásra a kedvezmény igénybevételéhez szükséges bizonylatok közül valamelyik: pénzintézeti számlakivonatok, postai igazolószelvény, megállapító MÁK határozat.</w:t>
            </w:r>
          </w:p>
          <w:p>
            <w:pPr>
              <w:pStyle w:val="ListParagraph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3 vagy több gyermekes családban élő gyermek esetében az étkezési kedvezmények igénybevételéhez visszamenőlegesen be kell szerezni az igazoló bizonylatokat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óra Ferenc Ált. Isk, Boko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posné Tőzsér Judit int.egys.ve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szlinger Mihályné iskolatitká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r Nemere Zoltán Óvoda, Boko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ázárné Riklik Melinda int.egys.vez.h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serné Lakner Tímea óvodapedagóg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felejcs Óvoda, Da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sillag Istvánné int.egys.ve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ecskédi Ált. Is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 Karácsonyiné Handl Mária int.egys.ve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beszné Góor Izabel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kolatitká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apk. Otth. Óvoda, Kecskéd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Geracsek Alfrédné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észné Nekernusz Anna daj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iskuckó Napk. Otth. Óvod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ovács Lajosné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Öveges József Ált. Isk,Szákszen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lotainé Papp Éva int.egys.ve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csákné Valkó Rita iskolatitká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12.1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) Figyeljenek arra, hogy a tanulók részére nyújtott tankönyvtámogatás átvételét a szülő aláírásával igazolja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tolni kell a tanulók részére nyújtott tankönyvtámogatás szülő aláírásával igazoló átvételét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óra Ferenc Ált. Isk, Boko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posné Tőzsér Judit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 Sári Andrásné tankönyvfelelő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ecskédi Ált. Is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 Karácsonyiné Handl Mária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nczmaier László tankönyvfelelő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.12.1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) Ügyeljenek arra, hogy a pedagógus szakvizsgára nyújtott támogatás maradéktalanul kerüljön felhasználásra!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kell tartani a 277/1997.(XII. 22.)sz. Korm rendeletet!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iskuckó Napk. Otth. Óvod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ovács Lajosné int.egys.vez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yamato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11.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váth Csabáné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MK igazgató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. Belső Ellenőrzési Kézikönyv 10. számú mellékletben foglaltaknak megfelelő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b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b/>
      <w:i w:val="false"/>
    </w:rPr>
  </w:style>
  <w:style w:type="character" w:styleId="WW8Num66z1">
    <w:name w:val="WW8Num66z1"/>
    <w:qFormat/>
    <w:rPr>
      <w:rFonts w:cs="Times New Roman"/>
    </w:rPr>
  </w:style>
  <w:style w:type="character" w:styleId="WW8Num68z0">
    <w:name w:val="WW8Num68z0"/>
    <w:qFormat/>
    <w:rPr>
      <w:b w:val="false"/>
    </w:rPr>
  </w:style>
  <w:style w:type="character" w:styleId="WW8Num68z2">
    <w:name w:val="WW8Num68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TextCharChar">
    <w:name w:val="Footnote Text Char Char"/>
    <w:basedOn w:val="Bekezdsalapbettpusa"/>
    <w:qFormat/>
    <w:rPr>
      <w:lang w:val="en-US" w:bidi="ar-SA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596.58464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1:00Z</dcterms:created>
  <dc:creator>user</dc:creator>
  <dc:description/>
  <dc:language>en-US</dc:language>
  <cp:lastModifiedBy>user</cp:lastModifiedBy>
  <cp:lastPrinted>2011-11-17T11:12:00Z</cp:lastPrinted>
  <dcterms:modified xsi:type="dcterms:W3CDTF">2012-12-06T10:33:00Z</dcterms:modified>
  <cp:revision>16</cp:revision>
  <dc:subject/>
  <dc:title>Jegyzőkönyv</dc:title>
</cp:coreProperties>
</file>